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219296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18 июн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 подведение итогов аукциона: 21 июн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5-16T23:17:00Z</dcterms:modified>
  <cp:revision>46</cp:revision>
  <dc:subject/>
  <dc:title>   </dc:title>
</cp:coreProperties>
</file>